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Glob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quickly and easily 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dits to entire classes of users in one command. Wh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is module? Well, if you've ever had your BBS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ay you undoubtedly heard your users howling ab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in class that they paid for. And of course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post a day in class to each and every us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he time. Global Post eliminat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and your staff to post days in clas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to entire classes at a time with on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we said classes not class; you can post a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or credits to more than one class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0 classes can be posted to per use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 posting days in class is /clsday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day &lt;classname1&gt; &lt;classname2&gt; ... &lt;classnameX&gt;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how to use this, suppose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days in class to users in the MONTHLY, BILLED,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You woul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day MONTHLY BILLED WEEK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these classes will all receive 5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ing credits the command is /clscred, an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&lt;classname1&gt; &lt;classname2&gt; ... &lt;classnameX&gt; 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like the command to post days in cl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lasses you select will receive credit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o give PAID credits (with a +) or FRE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give all users in the PAYING and BILLED classe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redit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PAYING BILLED 5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can also use this module for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crashes; for example, Christmas gift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ons for your BBS. We think you'll find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the module gives you to be well worth h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If you use the module to post days in cla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being down, it is recommended that you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running your midnight cleanup routin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is is a good idea is because the midnight 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duct days in class from users, and if us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it will switch their class. This may put them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use days in class, so they will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 that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enter a class name that is not valid, 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 use days in class, that class will not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are notified of which classes receive day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. Posts are also recorded in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osting may take some time if you have a 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You should expect it to take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everyone. However, the module will not la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update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t all users in the classes you wish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in class or to a certain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ork very much like the commands to po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dits. To set all users in the given cl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days in clas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day &lt;classname1&gt; &lt;classname2&gt; ... &lt;classnameX&gt;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how to use this, suppose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in the MONTHLY, BILLED, and WEEKLY classe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. You woul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day MONTHLY BILLED WEEK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these classes will all have 5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etting users to a certain amount of credit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/setcred, and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cred &lt;classname1&gt; &lt;classname2&gt; ... &lt;classnameX&gt; 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like the command to set days in cl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classes you select will have [credits] credits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choose to give PAID credits (with a +)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(with a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et users in the PAYING and BILLED classes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 with any change being counted as FREE credit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PAYING BILLED 5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reason for PAID or FREE is for updating 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tatistics. And difference between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his credits are set and after will be refl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So if a user had 2000 PAID credits before bein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000 after being set, the statistics would show 3000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